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'S INCREASE OUR EPROM MEMORY   UPDATED 14-Apr-94 by Don McKEN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* DON'T CONFUSE THE DUAL PBUFF_ZLOAD 27128 OR LARGER TYPE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x ZLOAD WITH THE MEANS OF INCREASING EPROM SIZE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PIN26 OF THIS DUAL EPROM ISN'T USED TO CONNECT TO A13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RESS LINE, IT IS USED TO SELECT EITHER HIGH OR LOW B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T TO +5VOLTS OR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ON'T READ THIS FILE UNTIL YOU TEST YOUR PBUFF OR Z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at a 2764 EPROM only is configured in the board and pin 2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ROM is connected as normal, that is to +5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27128 and simply use A14 as A13. See tail end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both A14 &amp; A13 to the EPROM if you are not using the A1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nter out strobe. This allows 27128 or 27256 EPRO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lso given at the end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 a 74LS123 into socket Ey. This method will free the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completely and preserve the O/P strobe. Se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Printer output strobe: (An old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13 of the PBUFF CPU for further EPROM expansion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job. The output printer strobe only needs to be removed from A1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13 can be used for more onboard memory decoding, and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13 HARDW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n 1N914 type small signal diode between pins 17 (NMI) and 18 (HA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Z80. The bar end connects to the HALT pin. Cut the trac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3/6 (74LS04) and the output strobe header pin J2/1. Connect J2/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in of the CPU. That's simple enough isn'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oggling A13 to issue an output strobe, the HALT pin is us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quired from software to do this is the HALT instruction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is is that the CPU is now in the HALT mode and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ed with an interrupt. The diode is used to assert the HALT l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I pin to interrupt the CPU. The diode also isolates the TEST butt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T pin and output st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13 SOFTW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MI interrupt service routine software must be abl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a HALT instruction and a TEST function. A RAM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LTFLG) is used for this. It must be set to zero on power up for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nd set to one for the HALT or output strobe pulse an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MUST BE EQUATED AT THE START OF YOUR SOURCE CO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BMEM</w:t>
        <w:tab/>
        <w:t>EQU</w:t>
        <w:tab/>
        <w:t>CATCH1+1</w:t>
        <w:tab/>
        <w:t>;Novem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TFLG</w:t>
        <w:tab/>
        <w:t>EQU</w:t>
        <w:tab/>
        <w:t>DUBMEM+1</w:t>
        <w:tab/>
        <w:t>;December 3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CODE FOR THE NMI INTERRUPT SERVICE ROUTINE, FLAG CHEC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TING OF THE HAL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IN 16 555 TIMER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FS</w:t>
        <w:tab/>
        <w:t>38H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:</w:t>
        <w:tab/>
        <w:t>JP</w:t>
        <w:tab/>
        <w:t>RE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TSTB:</w:t>
        <w:tab/>
        <w:t>XOR</w:t>
        <w:tab/>
        <w:t xml:space="preserve">A               ;December 30, 19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LD      (HLTFLG),A      ;CLEAR HA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RETN</w:t>
        <w:tab/>
        <w:tab/>
        <w:tab/>
        <w:t>;RET TO TOGSTB CALL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N 17 TEST (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FS</w:t>
        <w:tab/>
        <w:t>66H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IVE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  <w:tab/>
        <w:t>LD</w:t>
        <w:tab/>
        <w:t xml:space="preserve">A,(HLTFLG)      ;December 30, 19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OR</w:t>
        <w:tab/>
        <w:t>A               ;TEST HA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</w:t>
        <w:tab/>
        <w:t>JP</w:t>
        <w:tab/>
        <w:t>NZ,HLTSTB       ;IT'S A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LD</w:t>
        <w:tab/>
        <w:t>BC,0FFFH        ;CONTINUE WITH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LL</w:t>
        <w:tab/>
        <w:t>DELAY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ADDED TO THE TOGST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STB:</w:t>
        <w:tab/>
        <w:t>LD</w:t>
        <w:tab/>
        <w:t>A,(MPORTS)</w:t>
        <w:tab/>
        <w:t>;8-OCT-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</w:t>
        <w:tab/>
        <w:t>A</w:t>
        <w:tab/>
        <w:tab/>
        <w:t>;TEST FOR MULTIP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R</w:t>
        <w:tab/>
        <w:t>NZ,POR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  <w:tab/>
        <w:t>LD</w:t>
        <w:tab/>
        <w:t>A,1             ;December 3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LD</w:t>
        <w:tab/>
        <w:t>(HLTFLG),A      ;SET HA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HALT                    ;HALT, ISSUE STROBE, NMI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I                      ;DONE ITS THING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</w:t>
        <w:tab/>
        <w:t>LD      B,20H</w:t>
        <w:tab/>
        <w:tab/>
        <w:t>;SET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IN      A,(C)</w:t>
        <w:tab/>
        <w:tab/>
        <w:t xml:space="preserve">;STROBE OUT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T:</w:t>
        <w:tab/>
        <w:t>LD</w:t>
        <w:tab/>
        <w:t>A,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LEASED A13, AND TESTED THE UNIT, THE FOLLOWING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TO PBUFF AND Z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FF ALTE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 PINOUT DIFFERENCES READ MO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4     8K  0000H TO 1FFFH      PIN 1 +5V      PIN 26 N/C     PIN 27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  16K  0000H TO 3FFFH      PIN 1 +5V      PIN 26 A13     PIN 27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   32K  0000H TO 7FFFH      PIN 1 +5V      PIN 26 A13     PIN 27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12   64K  0000H TO FFFFH      PIN 1 A15      PIN 26 A13     PIN 27 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26 IS CONNECTED TO +5V ON THE PBUFF BOARD. THE 27512 CAN'T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UFF WITHOUT FURTHER HARDWARE ADDRESS DECODING LOGIC, BUT THE OTHER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K WILL WORK WITH ONLY THE ABOVE TRACK MODIFICATIONS ONCE YOU HAV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 WITH THE CHANGES DETAILED IN THIS ARTIC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 ALTERATIONS TO SUIT PBUFF.... (Now only applicable to V1.0 Z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STALL A 62256 32K STATIC RAM INTO ZLOAD TO MATCH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INCREASED PBUFF EPROM SIZE THEN SOME MINOR ALT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26 OF THE SRAM IS A13, SAME AS THE EPROMS. IF YOU HAVE CONNECTED A1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26 ON THE PBUFF BOARD THEN THE ARTWORK DOESN'T NEED TO BE AL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OAD BOARD AS I HAVE ALLOWED FOR THIS CHANGE. A14 USES A DIFFERENT P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LITTLE WORK. IF YOU ARE USING A 27128 EPROM THEN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AS THE 62256 WILL BE MAPPED FOR 16K ONLY, BUT FOR 32K, PIN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AM SOCKET IS A14. THIS PIN NEEDS TO ISOLATED AND JUMPERED TO A1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PIN 27. PIN 1 OF THE SRAM SOCKET HAS A +5V RAIL GOING THROUGH I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CK CUTS AND ONE JUMPER ARE REQUIRED TO ISOLATE THI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LOAD LOADER EPROM ALWAYS REMAINS A 2764 REGARDLESS OF YOUR PBUFF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HOWEVER TO SUPPORT THE 2764 IN THE ZLOAD BOARD FOR THE PBUFF 27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E CHANGE. PIN 27 OF THE 2764 MUST BE +5V. THIS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AND JUMP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FF S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PBUFF SRAM ABOVE 8K REQUIRES ADDITIONAL ADDRESS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. I HAVE USED TO ADVANTAGE PIN 26 BEING A HIGH CHIP SELECT ON THE 62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2256 DOESN'T HAVE A HIGH AND A LOW CHIP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Jul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14 as A13...  This one was pointed out to me by Dr. Paul Web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Macquarie. N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+5V signal from pin 26 of the PBUFF EPROM. Thi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/26. The track cut can be done on the solder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14 to E11/26. A14 can be found at the Static Ram socket E14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install a 27128 16K EPROM into the E11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mall problem and it is easily overcome with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K of code must be assembled for 0000 to 1FFFH, and the next 8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to 5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ugus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28 (16K)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13 as A13 of the EPROM to allow standard insta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28 EPROM. Inverted A13 Printer output strobe will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+5V signal from pin 26 of the PBUFF EPROM. Thi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/26. The track cut can be done on the solder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13 to E11/26. A13 can be found at the 74LS04 Inverter E13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install a 27128 16K EPROM into the E11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7128 will now be mapped into the first 16K address range from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ugus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56 (32K)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14 as A14 of the EPROM to allow standard instal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56 EPROM. Inverted A13 Printer output strobe will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bove A13 modification for a standard 27128 EP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+5V signal from pin 27 of the PBUFF EPROM. Thi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/27. The track cut can be done on the solder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14 to E11/26. A14 can be found at the Static Ram socket E14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install a 27256 32K EPROM into the E11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7256 will now be mapped into the first 32K address range from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ith 2 track cuts and two jumpers, you can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memory size by four times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74LS123 into socket 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+5V to pins 2 and 3. Connect a 10K resistor between pins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nnect a .01uf capacitor between pins 15 and 14. Connect pin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2/1. Connect the output buffer full signal of the 8255 (pin 15)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74LS123. Isolate the signal that connect from E13/6 to J2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awn for you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 Output Strobe using a 74LS123 in the Ey 16 pin sock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 +5V and Ground are connected to pins 16 and 8 of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lease A13 for more EPROM or S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V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</w:t>
      </w:r>
      <w:r>
        <w:rPr/>
        <w:t>16   �3    � �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</w:t>
      </w:r>
      <w:r>
        <w:rPr/>
        <w:t>Ey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Ĵ2      15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  ����� </w:t>
      </w:r>
      <w:r>
        <w:rPr/>
        <w:t>.01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74LS123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F               �       14������                  J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55/15 ���������Ĵ1       4����������������������� Printer O/P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13)                 G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3/6   �����������������������X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ola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