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BUFF/ZLOAD EPROM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FFFĿ                          �             �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            �             �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        </w:t>
      </w:r>
      <w:r>
        <w:rPr/>
        <w:t>(BANK 3) �             �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� � � � � � � � � � � � �             � </w:t>
      </w:r>
      <w:r>
        <w:rPr/>
        <w:t>PBUFF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8K                        �J6 LOW       �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PBUFF5P1E.ROM    (BANK 2) �             �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000��                          �PIN 26 HIGH  �        �  27128 EP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Ĺ      16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FFFĿ                          �J6 HIGH      �        �   PBUFF.R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4K    RUN POSITION        �             �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00��ZLOAD JUMP.ROM   (BANK 1) �PIN 26 LOW   �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Ķ ZLOAD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FFFĿ4K    LOAD POSITION       �J6 LOW       �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ZLOAD LOADER.ROM (BANK 0) �             �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0��                          �PIN 26 LOW   �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OAD VERSION 2.0 MEMORY MAP AND JUMP RO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FF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RAM MEMORY. NOT USED FOR Z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FF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IRROR IMAGE OF 8000-9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FFF���TOP OF MEMORY�Ŀ(MEMORY TEST BYTE)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FF0�����������������Ĵ128 BYTES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ZLOAD STACK ETC�RESERVED FOR ZLOAD.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F80�������������������������������������Ķ 6264 STATIC 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F7FĿ     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8064 BYTES USEABLE.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00��LOAD ADDRESS.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FFF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PROM MIRR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FF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PROM MIRR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FF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PROM MIRR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FFFĿ     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</w:t>
      </w:r>
      <w:r>
        <w:rPr/>
        <w:t>4K    RUN POSITION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00��    ZLOAD JUMP.ROM   (BANK 1)       �      2764 EPR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͹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FFFĿ    4K    LOAD POSITION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</w:t>
      </w:r>
      <w:r>
        <w:rPr/>
        <w:t>ZLOAD LOADER.ROM (BANK 0)       �       ZLOAD.R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0��     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.ROM (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000H BECOMES 0000H WHEN RUN POSITION SELEC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INSTRUCTION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     JUMP TO 8000H    JUMP TO START CODE AT RAM 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RST 0H (POWER UP &amp;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8H     JUMP TO 8008H    RST 8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H     JUMP TO 8010H    RS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8H     JUMP TO 8018H    RST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H     JUMP TO 8020H    RS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H     JUMP TO 8028H    RST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H     JUMP TO 8030H    RST 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8H     JUMP TO 8038H    PIN 16 INT (555 TIMER ON P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RST 3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6H     JUMP TO 8066H    PIN 17 NMI (TEST ON PB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0H     ASCII TEXT       ID ONLY FOR THI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JUMP.ROM VERSION 1.0'</w:t>
      </w:r>
    </w:p>
    <w:p>
      <w:pPr>
        <w:pStyle w:val="PreformattedText"/>
        <w:bidi w:val="0"/>
        <w:spacing w:before="0" w:after="0"/>
        <w:jc w:val="left"/>
        <w:rPr/>
      </w:pPr>
      <w:r>
        <w:rPr/>
        <w:t>1FFFH    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