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following documentation contains design objectiv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written before work was begun.  It also contains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of completed func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than one very powerful CPU controlling everything,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er CPU's will be integrated into a network.  This all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CPU's to be more closely matched to their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.  It also allows construction to proceed in a mod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PU is responsible for determining what actions to take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constantly aware of exact vehicle position in rel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roundings, including temporary obstacles.  It accep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rets encoded speech commands from the speech processor CP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ends encoded speech responses to the speech process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terance.  The main CPU issues motion commands to the base CP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quests reports on motion progress and vehicle status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accepts asynchronous notification of emergency eve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ly, the main CPU will be located off-board. 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e with the vehicle via a serial link, either radio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mbilical 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 C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se CPU is responsible for all hardware on the vehicle b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the speech components.  This CPU controls the ste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tors and DC drive motors and monitors their position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s all bumper and limit switches.  When a switch clo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rresponding motor is stopped first, then the main CPU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fied of the aborted command.  The battery charge leve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ed, and charging operations proceed under its contro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ance-to-object and direction-of-sound are calcula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 CPU.  The radio link to the main CPU, and the LED lin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atform CPU are maintained by the base CPU.  A parallel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s it to the speech CPU.  Base CPU memory i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CH C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ch CPU interprets sounds and encodes them into w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s.  These word-codes are passed to the main CPU (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base CPU's radio link) for interpretation of actual mean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eech CPU receives word-codes from the main CPU, which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tters via the speech synthesi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 C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atform CPU is responsible for all components mount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tating platform, except the video digitizer.  It commun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base CPU via LED's mounted in the support shaf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tation of the platform is performed by the base control CPU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request of the platform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C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deo CPU captures digitized images, evaluates them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des the information it can discern.  It makes lens mov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ocus requests to the platform CPU.  It accepts image-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from the main CPU via the base and platform CPU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 and PLATFORM CPU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design is used for each of these CPU's, since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 very similar functions.  This CPU uses a 4MHz Z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or with 16K or 64K of memory.  The memory is di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RAM and ROM (EPROM).  A Z80 SIO or DART provides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al channels.  Two Z80 CTC's handle timing tasks.  Three Z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O's are used for limit switch input and general bit ori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functions.  One of the PIO ports is a high-speed b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al parallel link to the speech or video CPU.  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umb" output ports are used for stepper motor control, a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16 four-phase steppers to be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cessor board contains all the components that must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and address busses, as well as address-decode and c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stepper motor driver boards may be connected to one CP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.  Each stepper motor board controls eight four-ph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tors.  All timing and sequencing is handled by the CPU boa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epper board only provides output drive amplific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pport boards contain miscellaneous circuitry specific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se or platform hardware.  Both support boards ho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t circuit and auto-reset one-shot, limit switch buffer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D strobe conditioners.  In addition, the base support 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FSK timing and radio link support, including trans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noid and walkie-talki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wer board attached to the base CPU contains the DC mo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s and direction control, battery monitor and ch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uitry, and voltage regulators.  The +12VDC from the batt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gulated to +5VDC by a swithced-mode regulator. 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regulator provides +9VDC for the walkie-talk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imary design requirement states that the system will stop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tion in the event of an unexpected error.  In this c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unexpected" means any error that the CPU does not monitor 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t does not have a recovery routine.  This will pr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 to the vehicle and to its environment, as well as li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necessary battery drain.  To accomplish this requirement,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uto-reset" mechanism is employed.  A 74LS123 retrigger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ostable is gated to the system-reset circuit.  Its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lse is initiated by the system-reset line.  It is kept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retriggering the one-shot via a parallel port bit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lse ever times out, the system will perform a hardware res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software or hardware error prevents the program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gling the trigger bit within the allotted time, the resul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t will stop any motor activity and cause system diagnos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performed.  The one-shot design was chosen because it ru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pendently of the CPU.  A counter circuit running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clock, for example, would fail to function if the CPU q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system clock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