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USR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orge Carmack and Marc Leav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SUР i� par� o� Softwar� 2000'� distributio� set�� 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� i� t� allo� multipl� package� t� acces� th� user-def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(T-fc� 41� i� a� application-independen� manner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� desig� wa� authore� b� Ji� Gabrie� o� Microserve�� 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il� Pool� o� Commercia� Dynamics�� Inc�  � shor� blur� ab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SU� i� containe� i� th� versio� 1.4� RELEAS� NOTES��  Thi�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ttempt to expound on that blu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SUР act� simpl� a� � tabl� handle� (�� entries)�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� tim� (col� start� � tabl� i� buil� consist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� byt� packag� nam� an� th� numbe� o� function� supp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� relative� fo� eac� package��  USRSU� the� know� th� to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supporte� function� an� ca� rout� t� th� prope� pack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� o� a� offse� int� th� table��  A� applicatio� progra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fin� ou� wha� offse� i� mus� us� t� reac� it� dest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��  Thi� i� don� b� callin� T-fc� 4� wit� zer� i� th� '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an� th� � byt� packag� nam� a� th� curren� DM� addres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� return�� th� 'A� registe� wil� contai� a� offse� (o� z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queste� packag� i� no� present)��  Al� subsequen� cal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c� 4�� (fo� thi� package� shoul� ad� thi� offse� t� it� sub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number��  USRSUР wil� stri� thi� bia� befor� gi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targe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ackag� mus� defin� tw� publi� entr� points�� USR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FC@�  Th� init'� ar� calle� b� USRSU� immediatel� afte� HDW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ma� perfor� an� require� initialization��  Upo� return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�� registe� mus� contai� th� numbe� o� sub-function� supp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'HL� mus� poin� t� a� � byt� packag� name��  USRSU� the� ad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it� table��  Th� USRFC� i� th� actua� packag� cod� a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� star� b� jumpin� relativ� t� th� sub-functio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zero relative) passed it by USR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su� up�� you� user-packag� mus� tel� USRSU� wh� i� 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� man� sub-function� i� ca� proces� (an� perfor� th� sub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processing)��  Th� applicatio� progra� requirin� u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ackag� mus� firs� cal� T-fc� 4� an� fin� ou� wha� off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packag� requires��  Usin� thi� offse� i� ca� the� rea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� package with further calls to T-fcn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user-functio� package� an� thei� respectiv� appl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ar� writte� i� thi� way� multipl� package� (u� t� 8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is� (withou� regar� t� orde� i� th� .GEΠ file�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� program� wil� b� independen� o� sub-functio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� ar� Z8� cod� fragment� fo� � user-functio� pack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ample of usage from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de fragment for a user-fun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NAM:</w:t>
        <w:tab/>
        <w:t>DB</w:t>
        <w:tab/>
        <w:t>'PCKGNAME'</w:t>
        <w:tab/>
        <w:t>; must be unique among the possi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and case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>/?INIT?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IN@: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o any initialization required by you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ed after HDW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4</w:t>
        <w:tab/>
        <w:tab/>
        <w:t>; four func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PKGNAM</w:t>
        <w:tab/>
        <w:t>; give USRS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FC@::LD</w:t>
        <w:tab/>
        <w:t>A,L</w:t>
        <w:tab/>
        <w:tab/>
        <w:t>; stripped, zero relative su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given us from USR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Z,FNC0</w:t>
        <w:tab/>
        <w:tab/>
        <w:t>; process sub-func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Z,FCN1</w:t>
        <w:tab/>
        <w:tab/>
        <w:t>; process sub-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Z,FC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Z,FCN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-1</w:t>
        <w:tab/>
        <w:tab/>
        <w:t>; illegal su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o whatever this packa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0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fall in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  <w:tab/>
        <w:t>XOR</w:t>
        <w:tab/>
        <w:t>A</w:t>
        <w:tab/>
        <w:tab/>
        <w:t>; prep for successfu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de fragment from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NAM:</w:t>
        <w:tab/>
        <w:t>DB</w:t>
        <w:tab/>
        <w:t>'PCKGNAME'</w:t>
        <w:tab/>
        <w:t>; user function packag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OFF:</w:t>
        <w:tab/>
        <w:t>D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  <w:tab/>
        <w:tab/>
        <w:tab/>
        <w:tab/>
        <w:t>; find our pack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PKGNAM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C,26</w:t>
        <w:tab/>
        <w:tab/>
        <w:t>; CPM SETD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0</w:t>
        <w:tab/>
        <w:tab/>
        <w:t>; USRSUP to calcula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C,41</w:t>
        <w:tab/>
        <w:tab/>
        <w:t>; T-fcn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</w:t>
        <w:tab/>
        <w:tab/>
        <w:t>; te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Z,NOFCN</w:t>
        <w:tab/>
        <w:tab/>
        <w:t>; bail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FCNOFF),A</w:t>
        <w:tab/>
        <w:t>; else sav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CN:</w:t>
        <w:tab/>
        <w:t>LD</w:t>
        <w:tab/>
        <w:t>DE,ERRMSG</w:t>
        <w:tab/>
        <w:t>; displa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S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LD</w:t>
        <w:tab/>
        <w:t>C,0</w:t>
        <w:tab/>
        <w:tab/>
        <w:t>;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  <w:tab/>
        <w:t>LD</w:t>
        <w:tab/>
        <w:t>DE,MENU</w:t>
        <w:tab/>
        <w:tab/>
        <w:t>; display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S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GE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.</w:t>
        <w:tab/>
        <w:tab/>
        <w:t>; do you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g. L contains our function number up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41:</w:t>
        <w:tab/>
        <w:t>LD</w:t>
        <w:tab/>
        <w:t>A,(FCNOFF)</w:t>
        <w:tab/>
        <w:t>; g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A,L</w:t>
        <w:tab/>
        <w:tab/>
        <w:t>; add in our su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L,A</w:t>
        <w:tab/>
        <w:tab/>
        <w:t>; move the number in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,0</w:t>
        <w:tab/>
        <w:tab/>
        <w:t>; network routing (process 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C,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MENU</w:t>
        <w:tab/>
        <w:tab/>
        <w:t>;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pe� th� TurboDo� documention� registe� pai� H� (� 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number� an� th� 12� byt� recor� a� th� DM� addres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� an� ca� contai� parameter� fo� us� b� you� packag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pai� D� ca� als� b� use� fo� parameter� i� expli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� routin� i� no� utilize� (� N� -2)��  Upo� entr� 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�� Bà contain� th� addres� o� th� 12� byt� recor� p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DM� address�  Informatio� ca� b� returne� t� th� cal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i� an� o� th� seve� register� an� i� th� 12� byt�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