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DOS drivers 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rpose of this document is to give a brief expla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TurboDOS drivers for the IBM Personal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the enclosed disks.  The actual driver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orm and OEM's are envited to use them freely.  Softwar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greatly  appreciate  enhancement  suggestions,  bu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any  responsibility  for  long  term  maintenanc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re are many PC look-alikes claiming at least R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ability, it was decided to make as  few assumptions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s possible.  All peripherals  interesting to  Turbo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the PC's ROM,  so TurboDOS  drivers rely  comple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drivers for hardware depend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M supports one standard disk format of 512  byte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per side, one or two sides, double density.  A TurboDOS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to allow easy access to  PC-DOS format  disks in 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 bootup compatability  with the  ROM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not the most efficient and it's use  should be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up and certain media convers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up is accomplished on the PC  by the  ROM reading  track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 1  from  drive 'A'  into memory  address 0000:7C00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control there.  Since the  ROM can  read only 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boot driver assumes the same restriction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 it's  size  to  a  minimum.  The  resulting MPBIPC  and O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are small enough to reside in the one reserved sect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mory specification table, MSTIPC, defines a  256K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urboDOS to reside at 0050:0000.  The  ROM makes  use of 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rea  at 0040:0000,  so these  locations must  be avoi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mory configurations, this table will hav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 time  clock,  console,  and  disk  driver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 are  called  from  the  HDWNIT  entrypoint  in NITIPC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drivers are added,  their initialization  entrypoi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called from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M  allows a  user routine  to be  envoked each 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tick.  This facility is utilized in  RTCIPC to  provi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s, one second markers, and ISRXIT support.  This module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for the IBM PC ROM and may need modification if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machines.  If  in  doubt,  start  out  with  RTCNUL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sole  driver, CONIPC,  uses a  poll routine 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rom the ROM  keyboard driver.  Type-ahead 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character monitoring are incorporated.  Console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completely by the ROM video driver in T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ppy disk driver accomodates the 1024 byte sector, 48 T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DOS disk formats in addition to the PC compatable forma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 ROM supports variable disk formats  via a  pointer to 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able.  DSKIPC manipulates this pointer to  various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are  extensions  to  the  usual  disk  specification  t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formatting is supported by FMTIPC which is  linked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ORMAT and FMTN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 list  drivers  are  supplied,  LSTPPA  and LSTACA.  LSTP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a parallel printer attached to the parallel printer ad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ACA  assumes  a  serial  printer  attached  to   an  asynchron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ad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attempt has been made to support any of the IBM XT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was verified that the drivers supplied would boot up 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from the floppy drive on an XT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