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PROGRAM STREAM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THE ALTERLATION OF AX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IN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XASM IS 2-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LOW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O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END (RE-BOOT CP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TILITY SUBROUTINES=(DEF,PS1SR,PS2SR,LABOP,GEXP,DATA,BUFAREA)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ITIALIZ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INIT,DSKRW)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INT OF BEGIN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ROGRAM SIZE (COMPARE CP/M SIZE TO PROGRAM+BUFFER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NOUGH MEMORY,THEN FATAL ERROR (REBOOT CP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NITIALIZE VARIOUS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,PCBUF=0,PRNPT,OBJPT=BUFF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OINTER (DE REGI.)=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IZE,HASHIND,LABEL BUFFER,LSTST,ORGS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KST1,DSKS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PS1SR,EADDR,FETL,PS1TP,FETOP)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OR MAKE .XAS,.PRN,.OBJ FIL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UFFER IS EMPTY OR SOURCE POINTER EXCEEDS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SOURC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ETL UNTIL HIT END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(JMP TO PS1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PS2SR,PS2TP,TRANS,OPLST)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IS EMPTY OR POINTER EXCEEDS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IT 'END' OR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(JMP TO PS2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(OPLST,DSKRW)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EMAINING PRN OR OBJ BUFFER TO DISK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C. F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ETCH 1 LINE FROM SOUR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LABEL,OP-MNEMONIC,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LABELS AND ADVANCE PC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RIOU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BLANK AND FETCH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T DEL4 (=;) OR CR/LF THEN SKIP LIN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T EOF (=1AH) THEN JMP TO PS1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S NOT ALPHABET THEN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ERVED ILLEGAL WORD (E.G. USP,SR,D0~7,A0~7,C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T THEN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MNEMONI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; /* IT'S LAB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 NEX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HAR. IS ';' OR CR/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ISTER LABEL=P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':' OR ALPHABET THEN SET LABEL REGISTR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 MNEMONI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;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&lt;LAB&gt;: &lt;LAB&gt; EQU &lt;EXP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WORD IS NOT 'EQU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 THE FIRST LABEL=P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 THE FIRST LABEL=P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EXPRESSINO CONTAINS UNDEFINED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 THE SECOND LABEL=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LINE ,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; /* OP-MNEMON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O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;IF OP-TYPE NUMBER &gt;35 THEN EXEC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RMAL 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=EV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;ODD BOUNDARY ERROR ,PC=PC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ABEL HAS EXISTED IN THE S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GISER THE LABEL=P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ALCULATE OP-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ALL BY OP-TYPE (PROC. PS1TN ,N=0~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LINE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DVANCE SOURCE POINTER JUST AFTER THE CR/LF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;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PSEUDO-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PSEUDO-O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ROC. B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ND' ;JMP TO PS1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QU' ;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TCH NEXT EXPRESSION AND CULCUL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HIT UNDEFINED LABEL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EGISTER THE LABEL=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FB,DEFW,DEFL' ;ADVANCE PC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FS,ORG' ;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 THE NEX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INCLUDE UN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T' VALUE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 OR SUBSTITUTE THE P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IST,NOLIST' ;NOP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VEN' ;PC=PC+1 ,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C. 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RANSLATE OP-CODE TO MACINE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similar to the FETL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ifferenc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-CODE is generated really to OP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RROR FLAG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label EXPRESS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labels, the &lt;EXP&gt; is set 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f.labe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us for OPPRN PROC. and WROBJ PROC.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cription ,please refer TRANS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C. OP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SSEMBLED LIST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ERR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T ERROR THEN OUTPUT MESSAGE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ENABL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;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LIST TO THE PR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IS CONSOLE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N BUFFER POINTER EXCEEDS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THE AREA (FROM TOP TO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THE AREA (FROM LIMIT TO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(FROM TOP TO TOP+(BOTTOM-LIM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ENSAT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ORMAT IS DIFFERENT BY THE OP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YPES EX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NORMAL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ORG,DEF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E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EF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EQ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PTION SEE OPLS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C. WR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RITE OBJ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similar to OPPRN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re contain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X68K.ASM or *.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