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DATA STRUCTURE DOCUMENT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. DESCRIVES THE STRUCTUR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X68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UFFER MEM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1. SOURC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op</w:t>
        <w:tab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tart</w:t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limit</w:t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end</w:t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source are read from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fered to the area (from buffer start to end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urce buffer pointer exceed buffer limi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ansfer the block (from buffer limit to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ea (from top to st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ransfer, the buffer pointer must be compens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 to indicate the correc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 area size (end-limit) must be equal to (start-t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e new next source are read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ea (from start to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2  PRN or OBJ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</w:t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</w:t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</w:t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s the source buffer the structure is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tarting point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AX68K store the data from the top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ceed limit then write the block (from top to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fer (limit to end) to (top to midd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pensates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ABEL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1.  LABEL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s are label buff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</w:t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ti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</w:t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guou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2.  HAS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label word is allocated to the sequenti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has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function is the lower 5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ation of the label word characters (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 value is 0~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etter of cource, the conflict of the same hash address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e point of view that the complicated has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more calculation time ,and that the de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word character can not be estim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opted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3.  Sequential buffer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with same hash are stored to the s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delimiter is inserted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word and 32 bi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roper terminater is positioned to indicate the data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e to find the gap between the former label and the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earch the delimiter and skip 4 byte (32 bit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R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AB&gt;=LABEL WORD CHARACT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3&gt;=0, DELLIMITER BETWEEN CHAR.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AT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ATA&gt;=LABE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RM2&gt;=0FFH , END TERMIN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RM3&gt;=0FEH , INDEX INDICATE TERMIN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D&gt;=INDEX FIELD (2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INGL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AB&gt;&lt;DEL3&gt;&lt;DATA&gt;&lt;TERM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AB&gt;&lt;DEL3&gt;&lt;DATA&gt;&lt;LAB&gt;&lt;DEL3&gt;&lt;DATA&gt;&lt;TERM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hash value, the sequenti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tioned to 32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the labels are 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entry of the block, in the order of res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if the label word is 'ABC' then the hash=('A'+'B'+'C') AND 1FH</w:t>
      </w:r>
    </w:p>
    <w:p>
      <w:pPr>
        <w:pStyle w:val="PreformattedText"/>
        <w:bidi w:val="0"/>
        <w:spacing w:before="0" w:after="0"/>
        <w:jc w:val="left"/>
        <w:rPr/>
      </w:pPr>
      <w:r>
        <w:rPr/>
        <w:t>=(41H+42H+43H) AND 1FH =06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 block=block 6 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equential area consists of block0,block1,....,block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label already have stored in the block 6 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block 6</w:t>
        <w:tab/>
        <w:t>&lt;LAB&gt;&lt;DEL3&gt;&lt;DATA&gt;&lt;LAB&gt;&lt;DEL3&gt;&lt;DATA&gt;&lt;TERM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abel 'ABC' and it's value (for example =023458E7H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sister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block 6</w:t>
        <w:tab/>
        <w:t>&lt;LAB&gt;&lt;DEL3&gt;&lt;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AB&gt;&lt;DEL3&gt;&lt;DATA&gt;&lt;'ABC'&gt;&lt;DEL3=0&gt;&lt;023458E7H&gt;&lt;TERM2=0FF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4.  Contiguous buffer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ce the sequential block had been f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label to be stored is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tiguous area with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AB&gt;&lt;DEL3&gt;&lt;DATA&gt;......&lt;LAB&gt;&lt;DEL3&gt;&lt;DATA&gt;&lt;TERM3&gt;&lt;ID&gt;&lt;LAB&gt;&lt;DEL3&gt;...&lt;TERM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. 3 ,the data up to &lt;ID&gt; are contained in a sequential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latter data is in the contiguou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correct description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buffer top</w:t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quential buffer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he first block (=block 0) ar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first block</w:t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block 1</w:t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a block</w:t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AB&gt;&lt;DEL3&gt;&lt;DATA&gt;&lt;LAB&gt;&lt;DEL3&gt;&lt;DATA&gt;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AB&gt;&lt;DEL3&gt;&lt;DATA&gt;&lt;TERM3&gt;&lt;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mpty ar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mall area is empty because it has not enoug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ore next labe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block</w:t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next block</w:t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ast block (=block 31)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contiguous area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AB&gt;&lt;DEL3&gt;&lt;DATA&gt;&lt;TERM3&gt;&lt;ID&gt;&lt;LAB&gt;&lt;DEL3&gt;&lt;DATA&gt;&lt;TERM3&gt;&lt;ID&gt;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&lt;LAB&gt;&lt;DEL3&gt;&lt;DATA&gt;&lt;TERM3&gt;&lt;ID&gt;&lt;TERM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arge empty area for stor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abel buffer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iguous area, many label data with different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mixe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bel data is linked from other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links to another label or &lt;TERM2&gt; (=end mark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the last label of a sequenti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a label somewhere in the contiguou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e linked label i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2 bytes long link index field, &lt;I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ed chain of different hash does not join nor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END termin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INDEX POINTS TERM2 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&lt;LAB&gt;&lt;DEL3&gt;&lt;DATA&gt;&lt;TERM3&gt;&lt;ID&gt;&lt;TERM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D&gt; OF LABELS WHICH HAVE OTHER HASH, POINT SAME TER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ll of the last &lt;ID&gt; of each hash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he same address of &lt;TERM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ash index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is not alway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for hole contiguous buffer structure, it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e hash block ent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X68K, this table is used beca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label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1.  Tab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top</w:t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K FLAG&gt;&lt;INDEX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K FLAG&gt;&lt;INDEX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K FLAG&gt;&lt;INDEX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end</w:t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consists of 32 &lt;LINK FLAG&gt;&lt;INDEX DAT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2. 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yte non zero &lt;LINK FLAG&gt;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hash chain is already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if the hash chain is sequential type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&lt;LINK FLAG&gt;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inked, the 2 bytes &lt;INDEX DATA&gt;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index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eviously descrived, this table i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to point out the last tail of the 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lerate the regitration of the new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P-MNEMONIC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DATA.LIB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contains OP-CODE type and OP-MACINE CODE of each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1. 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NEMONIC&gt;&lt;DEL3&gt;&lt;TYPE&gt;&lt;MACINE CODE or DATA&gt;&lt;SUB DAT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2.  tab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ordered of the hash number (0~3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M0:</w:t>
        <w:tab/>
        <w:t>DB 'mnemonic',0,type,op-code,sub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0FFH</w:t>
        <w:tab/>
        <w:t>;hash=0 block e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NM1:</w:t>
        <w:tab/>
        <w:t>DB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0FFH</w:t>
        <w:tab/>
        <w:t>;block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NM2:</w:t>
        <w:tab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NM1F:</w:t>
        <w:tab/>
        <w:t>DB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abl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gister the new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, you must store it in the correct hash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automatically done by the HASH.COM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.COM change the DATA2.LIB 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ype HASH and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ution ; HASH.COM rewrite the DATA2.LIB,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DATA2.LIB before the rewri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-TYPE number is determined by the operation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, the operations having the same addressing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d SUB belong to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DD and AND do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ND &lt;ea&gt;,Dn permits &lt;ea&gt; only data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 ADD &lt;ea&gt;,Dn allows all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C68000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