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w information at this time.  Consult th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