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EMU (v0.9b) - The CPC-Emulato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emulates an Amstrad-CPC (Z80-computer)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t least a 386-PC with VGA graphics and - I ho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PC 464/664 or 6128 to get the ROM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ROMs, you can only test a demo program (AIRB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rchive CPCEMUxx.xxx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and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STALL.BAT to create four subdirectories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can start CPCEMU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S support (improves emulation speed in BASIC, CP/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57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nearly 25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friendly "disc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utility CPCTRANS for reading/writing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 sided formats (e.g. Vortex)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-regi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bugs fix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further informations in the german 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CPCEMU_G.DOC or CPCEMU_E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Ue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